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60" w:after="0"/>
        <w:ind w:left="252" w:hanging="252"/>
        <w:jc w:val="center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Cedula para evaluar propuestas de sub-proyectos.</w:t>
      </w:r>
    </w:p>
    <w:p>
      <w:pPr>
        <w:pStyle w:val="Header"/>
        <w:spacing w:before="60" w:after="0"/>
        <w:ind w:left="252" w:hanging="252"/>
        <w:jc w:val="center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Favor de asignar valores para cada uno de los criterios con base en el instructivo y con la escala siguiente: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3"/>
        <w:gridCol w:w="1753"/>
        <w:gridCol w:w="1753"/>
        <w:gridCol w:w="1753"/>
        <w:gridCol w:w="1754"/>
      </w:tblGrid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o Aplica= 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Deficiente= 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Regular= 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Bueno= 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Excelente= 4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680"/>
      </w:tblGrid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Título de la propuesta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Organización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Monto solicitado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i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Evaluador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5"/>
        <w:gridCol w:w="1581"/>
      </w:tblGrid>
      <w:tr>
        <w:trPr/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Criterio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Valor</w:t>
            </w:r>
          </w:p>
        </w:tc>
      </w:tr>
      <w:tr>
        <w:trPr>
          <w:trHeight w:val="310" w:hRule="atLeast"/>
        </w:trPr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20"/>
              <w:ind w:left="312" w:hanging="357"/>
              <w:rPr>
                <w:rFonts w:ascii="Calibri" w:hAnsi="Calibri" w:cs="Calibri"/>
                <w:sz w:val="22"/>
                <w:szCs w:val="22"/>
                <w:lang w:val="es-ES"/>
              </w:rPr>
            </w:pPr>
            <w:bookmarkStart w:id="0" w:name="OLE_LINK4"/>
            <w:bookmarkEnd w:id="0"/>
            <w:r>
              <w:rPr>
                <w:rFonts w:cs="Calibri" w:ascii="Calibri" w:hAnsi="Calibri"/>
                <w:sz w:val="22"/>
                <w:szCs w:val="22"/>
                <w:lang w:val="es-ES"/>
              </w:rPr>
              <w:t>Es congruente con el objetivo de la convocatoria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20"/>
              <w:ind w:left="312" w:hanging="357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Muestra claramente el objetivo, resultados y actividades que generará el proyecto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20"/>
              <w:ind w:left="312" w:hanging="357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Cuenta con indicadores adecuados y suficientes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20"/>
              <w:ind w:left="312" w:hanging="357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Identifica claramente los beneficios ambientales con un sustento técnico basado en la ciencia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20"/>
              <w:ind w:left="312" w:hanging="357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Identifica claramente los beneficios sociales y contempla la participación social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20"/>
              <w:ind w:left="312" w:hanging="357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Cumple con la normatividad ambiental y social vigente, incluyendo el respeto a culturas indígenas y equidad de género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20"/>
              <w:ind w:left="312" w:hanging="357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 xml:space="preserve">Cuenta con una estrategia para garantizar la continuidad del proyecto en el largo plazo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20"/>
              <w:ind w:left="312" w:hanging="357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Cuenta con mecanismos que faciliten vínculos entre sectores (institucionales y/o sociales)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20"/>
              <w:ind w:left="312" w:hanging="357"/>
              <w:rPr/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 xml:space="preserve">Complementa o contribuye a fortalecer iniciativas existentes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20"/>
              <w:ind w:left="312" w:hanging="357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La organización cuenta con antecedentes positivos de trabajo en el tema o región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20"/>
              <w:ind w:left="312" w:hanging="357"/>
              <w:rPr/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Hay congruencia de las actividades propuestas y su costo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20"/>
              <w:ind w:left="312" w:hanging="357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Cuenta con recursos de contrapartida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TOTA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/>
      </w:pPr>
      <w:r>
        <w:rPr>
          <w:rFonts w:cs="Calibri" w:ascii="Calibri" w:hAnsi="Calibri"/>
          <w:sz w:val="22"/>
          <w:szCs w:val="22"/>
          <w:lang w:val="es-ES"/>
        </w:rPr>
        <w:t>¿Cuáles son sus recomendaciones para fortalecer la propuesta? ¿Detecta riesgos ambientales, sociales o de género que deben ser incorporados antes de financiar la propuesta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i/>
          <w:i/>
          <w:sz w:val="22"/>
          <w:szCs w:val="22"/>
          <w:lang w:val="es-ES"/>
        </w:rPr>
      </w:pPr>
      <w:r>
        <w:rPr>
          <w:rFonts w:cs="Calibri" w:ascii="Calibri" w:hAnsi="Calibri"/>
          <w:i/>
          <w:sz w:val="18"/>
          <w:szCs w:val="18"/>
          <w:lang w:val="es-ES"/>
        </w:rPr>
        <w:t>Favor de hacer recomendaciones específicas para mejorar la propuesta del sub-proyecto. Éstas serán transmitidas a la organización proponente</w:t>
      </w:r>
      <w:r>
        <w:rPr>
          <w:rFonts w:cs="Calibri" w:ascii="Calibri" w:hAnsi="Calibri"/>
          <w:i/>
          <w:sz w:val="22"/>
          <w:szCs w:val="22"/>
          <w:lang w:val="es-ES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i/>
          <w:i/>
          <w:sz w:val="22"/>
          <w:szCs w:val="22"/>
          <w:lang w:val="es-ES"/>
        </w:rPr>
      </w:pPr>
      <w:r>
        <w:rPr>
          <w:rFonts w:cs="Calibri" w:ascii="Calibri" w:hAnsi="Calibri"/>
          <w:i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Nombre y firma del evaluador, el cual declara que es libre de cualquier conflicto de interés para evaluar esta propuesta: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tserrat">
    <w:altName w:val="Copperplate Gothic Bold"/>
    <w:charset w:val="00"/>
    <w:family w:val="auto"/>
    <w:pitch w:val="variable"/>
  </w:font>
  <w:font w:name="Microsoft Tai 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tserrat;Copperplate Gothic Bold" w:hAnsi="Montserrat;Copperplate Gothic Bold" w:cs="Montserrat;Copperplate Gothic Bold"/>
        <w:color w:val="0087C1"/>
        <w:sz w:val="18"/>
      </w:rPr>
    </w:pPr>
    <w:r>
      <w:rPr>
        <w:rFonts w:cs="Montserrat;Copperplate Gothic Bold" w:ascii="Montserrat;Copperplate Gothic Bold" w:hAnsi="Montserrat;Copperplate Gothic Bold"/>
        <w:color w:val="0087C1"/>
        <w:sz w:val="18"/>
      </w:rPr>
    </w:r>
  </w:p>
  <w:p>
    <w:pPr>
      <w:pStyle w:val="Footer"/>
      <w:jc w:val="cen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  <w:t>http://fmcn.org</w:t>
    </w:r>
  </w:p>
  <w:p>
    <w:pPr>
      <w:pStyle w:val="Foo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22"/>
        <w:szCs w:val="22"/>
      </w:rPr>
      <w:t>Formato 12</w:t>
    </w:r>
    <w:r>
      <w:rPr/>
      <w:t>.13 Cédula de evaluación de propuestas</w:t>
    </w:r>
  </w:p>
  <w:tbl>
    <w:tblPr>
      <w:tblW w:w="51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67"/>
    </w:tblGrid>
    <w:tr>
      <w:trPr>
        <w:trHeight w:val="1263" w:hRule="atLeast"/>
      </w:trPr>
      <w:tc>
        <w:tcPr>
          <w:tcW w:w="5167" w:type="dxa"/>
          <w:tcBorders/>
        </w:tcPr>
        <w:p>
          <w:pPr>
            <w:pStyle w:val="Header"/>
            <w:tabs>
              <w:tab w:val="clear" w:pos="4320"/>
              <w:tab w:val="clear" w:pos="8640"/>
              <w:tab w:val="left" w:pos="5670" w:leader="none"/>
            </w:tabs>
            <w:ind w:left="252" w:hanging="252"/>
            <w:rPr/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#92d050" stroked="f" o:allowincell="f" style="position:absolute;margin-left:21.9pt;margin-top:269.6pt;width:479.55pt;height:126.3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EJEMPLO" trim="t" style="font-family:&quot;Times New Roman&quot;;font-size:1pt"/>
                <v:fill o:detectmouseclick="t" type="solid" color2="#6d2faf" opacity="0.5"/>
                <v:stroke color="#3465a4" joinstyle="round" endcap="flat"/>
                <w10:wrap type="none"/>
              </v:shape>
            </w:pict>
          </w:r>
          <w:r>
            <w:rPr>
              <w:lang w:val="es-MX" w:eastAsia="en-US"/>
            </w:rPr>
            <w:drawing>
              <wp:inline distT="0" distB="0" distL="0" distR="0">
                <wp:extent cx="2047875" cy="8705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5" r="-7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7875" cy="870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MX" w:eastAsia="en-US"/>
            </w:rPr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8:52:00Z</dcterms:created>
  <dc:creator>Cecilia Blasco</dc:creator>
  <dc:description/>
  <cp:keywords/>
  <dc:language>en-US</dc:language>
  <cp:lastModifiedBy>Selina Villegas</cp:lastModifiedBy>
  <dcterms:modified xsi:type="dcterms:W3CDTF">2021-01-13T18:53:00Z</dcterms:modified>
  <cp:revision>3</cp:revision>
  <dc:subject/>
  <dc:title>La evaluación consiste en asignar valores para cada uno de los criterios abajo listados, con base en lo estipulado en el instructivo y con la escala siguiente:</dc:title>
</cp:coreProperties>
</file>